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Oprava mostních objektů na trati Havlíčkův Brod - Pardubice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0. 1. 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Normal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ních objektů na trati Havlíčkův Brod - Pardubice“ jejímž cílem je provedením oprav za účelem zajištění a udržení řádného stavebního stavu mostních objektů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mostu v km 19,295 – zásun flexibilní ocelové konstrukce do mostu následným obetonováním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mostu v km 20,765 - statické zajištění trhlin, nový systém vodotěsné izolace; sanace nosné konstrukce a spodní stavby, nové římsy a zábradlí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 km 27,729 - nevyhovující propustek bude přestavěn na trubní z patkových železobetonových trub DN 800 mm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 km 29,987 – nevyhovující propustek bude přestavěn na rámový ze železobetonových rámů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propustku v km 36,345 – nevyhovující propustek z kamenného zdiva bude přestavěn na trubní z patkových železobetonových trub DN 1000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ch objekt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ních objektů na trati Havlíčkův Brod - Pardubice“ je provedení oprav výše uvedeného mostního objektů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je rozdělena na pět stavebních objektů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1 Oprava mostu v km 19,294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2 Oprava mostu v km 20,765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3 Oprava propustku v km 27,729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4 Oprava propustku v km 29,987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5 Oprava propustku v km 36,345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ba bude probíhat na trati TU_1611 Havlíčkův Brod (mimo) (via ZETOR H.B) - Pardubice-Rosice nad Labem-jižní zhlaví - v definičním úseku DÚ 06 Chotěboř – Ždírec nad Doubravou a v definičním úseku DÚ 08 Ždírec nad Doubravou – Hlinsko v Čechách. Kraj Vysočina, okres Havlíčkův Brod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1 Oprava mostu v km 19,294 – obec Chotěboř, parc. č. 4700/240 v k. ú. Chotěboř. Most převádí železniční trať přes trvalou vodoteč – Kamenný potok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2 Oprava mostu v km 20,765 – obec Chotěboř, parc. č. 5150 v k. ú. Chotěboř a 153/8 v k.ú. Bílek. Most převádí železniční trať přes trvalou vodoteč – řeku Doubravu a účelovou komunikaci – stezku pro pěší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3 Oprava propustku v km 27,729 – obec Ždírec nad Doubravou, parc. č. 275/1 v k. ú. Ždírec nad Doubravou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4 Oprava mostu v km 29,987 – obec Ždírec nad Doubravou, parc. č. 360/3 v k. ú. Horní Studenec. Propustek převádí železniční trať přes trvalý vodní tok – bezejmenný přítok Barchaneckého potoka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5 Oprava propustku v km 36,345 – obec Stan u Hlinska, parc. č. 433/1 k.ú. Stan u Hlinska. Propustek převádí železniční trať přes občasnou vodoteč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ou dokumentaci objektů SO 01, SO 02 a SO 04 vypracoval - DIPONT s.r.o, projektová a inženýrská činnost, Klíšská 1432/18, 400 01 Ústí nad Labem pod názvem. Hlavní inženýr projektu: Ing. Martin Plšek. Odpovědný projektant objektu: Ing. Petr Novák. Vypracovala: Kamila Hrotková DiS. Datum vypracování 11/2021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jektovou dokumentaci stavebního objektu SO 03 a SO 05 vypracoval F – PROJEKT – DOPRAVNÍ STAVBY s.r.o., Janáčkova 4642/5d, 796 01 Prostějov. Hlavní inženýr projektu: Ing. Barbora Zapletalová. Odpovědný projektant objektu: Ing. Barbora Zapletalová. Vypracovali: Monika Zedníčková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na objekt SO 01, SO 02 a SO4 – most v km 19,295, most v km 20,765 a propustek v km 29,987 vydáno DÚ Praha dne 12. května 2022 pod čj.DUCR-28067/22/Ka. Stavební povolení na objekt SO 03 vydáno DÚ Praha dne 8. června 2022 pod čj. DUCR-35049/22/Ka. Stavební povolení na objekt SO 05 vydáno dne 8.listopadu 2022 pod čj. DUCR-65216/22/Ka. Bude předáno zhotovitel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</w:rPr>
      </w:pPr>
      <w:r>
        <w:rPr>
          <w:b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zd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60"/>
      <w:bookmarkEnd w:id="13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73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21501974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tavba bude prováděna ve dvou etapách – rozděleno dle výluk. Nejprve bude zavedena výluka Ždírec – Hlinsko – objekty SO 03, 04 a 05. Po ukončení této výluky bude následovat výluka Chotěboř – Ždírec – objekty SO 01 a SO 02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břez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břez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rFonts w:cs="Verdana"/>
                <w:sz w:val="14"/>
              </w:rPr>
              <w:t xml:space="preserve"> </w:t>
            </w:r>
            <w:r>
              <w:rPr>
                <w:sz w:val="14"/>
              </w:rPr>
              <w:t>28.3.–16.4.2023 SO 03, 04 a 05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30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7.4 – 16.5.2023 SO 01 a 0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Červen, červenec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8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21501975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ních objektů na trati Havlíčkův Brod - Pardubice“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ních objektů na trati Havlíčkův Brod - Pardubice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7:00Z</dcterms:created>
  <dc:creator>Šíp Libor, Ing.</dc:creator>
  <dc:description/>
  <cp:keywords/>
  <dc:language>en-US</dc:language>
  <cp:lastModifiedBy>Kugler Miroslav, Ing.</cp:lastModifiedBy>
  <cp:lastPrinted>2019-03-07T16:42:00Z</cp:lastPrinted>
  <dcterms:modified xsi:type="dcterms:W3CDTF">2023-01-20T06:57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